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REGULAMIN SPRZEDAŻY LODÓW WYROBU WŁASNEGO PODCZAS XIV PODLASKIEGO ŚWIĘTA CHLEBA W MUZEUM ROLNICTWA </w:t>
        <w:br/>
        <w:t>W CIECHANOWC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. Godziny działalności stoisk handlowych w czasie trwania imprez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1.Działalność handlowa rozpoczyna się w Muzeum Rolnictwa im. ks. Krzysztofa Kluka w Ciechanowcu w dniu 10 sierpnia 2014 r. od godz. 8:00 i trwa do godz. 22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2.Sprzedaż lodów wyrobu własnego podczas XIV Podlaskiego Święta Chleba odbywać się będzie na zasadach wyłączności w maksymalnie dziesięciu punktach na terenie Muzeum Rolnictwa w Ciechanowcu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Wybór podmiotu prowadzącego sprzedaż na zasadzie wyłączności odbędzie się </w:t>
        <w:br/>
        <w:t>w drodze konkursu zgodnie z zasadami określonymi w niniejszym regulaminie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Zgłoszenie 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Zgłoszenie do konkursu należy przygotować na formularzu dostępnym na stronie internetowej lub w siedzibie organizatora i złożyć w siedzibie Organizatora </w:t>
        <w:br/>
        <w:t>w terminie do dnia 26 maja 2014 r. do godz. 10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2.Zgłoszenie wraz z załącznikiem, o których mowa w pkt 3 należy umieścić </w:t>
        <w:br/>
        <w:t>w zaklejonej kopercie; koperta powinna być zaadresowana na adres: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zeum Rolnictwa im. ks. Krzysztofa Kluka 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ul. Pałacowa 5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18-230 Ciechanowiec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6"/>
          <w:szCs w:val="26"/>
        </w:rPr>
        <w:t>i oznaczoną „Konkurs na wydzierżawienie powierzchni handlowych pod sprzedaż lodów wyrobu własnego podczas XIV Podlaskiego Święta Chleba”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Dokument, jaki powinni załączyć Wykonawcy do oferty biorącej udział </w:t>
        <w:br/>
        <w:t>w konkurs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aktualny wydruk z CEIDG lub innego organu rejestrowego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4.Wymagany dokument powinien być złożony w formie oryginału albo w formie kopii poświadczonej przez wykonawcę za zgodność z oryginałem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5.Otwarcie kopert nastąpi w dniu 26 maja 2014 r. o godz. 10:10 w siedzibie Muzeum Rolnictwa im. ks. Krzysztofa Kluka w Ciechanowcu, ul. Pałacowa 5, 18-230 Ciechanowiec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 Konkurs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1.</w:t>
        <w:tab/>
        <w:t>Konkurs w formie ustnej licytacji wartości oferowanej opłaty za 10 stoisk handlowych odbędzie się o godz. 10:15 w sali konferencyjnej Muzeum Rolnictwa, do której dopuszczeni zostaną oferenci spełniający warunki i wymogi niniejszego regulami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2.</w:t>
        <w:tab/>
        <w:t>Cena wywoławcza ustalona zostaje w wysokości 8 000,00 zł netto (słownie: osiem tysięcy złotych) a wartość przebitki w wysokości 200,00 zł nett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3.</w:t>
        <w:tab/>
        <w:t xml:space="preserve">Wadium w wysokości 500,00 zł należy wpłacić w kasie Muzeum do godz. 10:00 dnia 26.05.2014 r. 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Z podmiotem, który wygra licytację, Muzeum zawrze umowę na dzierżawę terenu pod stoiska o wartości wygrywającej oferty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Odmowa podpisania umowy przez Wykonawcę spowoduje utratę wadium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</w:r>
      <w:r>
        <w:rPr>
          <w:color w:val="000000"/>
          <w:sz w:val="26"/>
          <w:szCs w:val="26"/>
        </w:rPr>
        <w:t>Osobą uprawnioną przez organizatora do kontaktu z oferentami jest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Sławomir Uszyński, tel. kontaktowy: 608 436 130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V. Organizacja stoisk, warunki uczestnictwa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 xml:space="preserve">1. W czasie XIV Podlaskiego Święta Chleba sprzedaż lodów wyrobu własnego </w:t>
        <w:br/>
        <w:t>(z wyłączeniem lodów fabrycznie pakowanych) na zasadzie wyłączności prowadzona będzie w maksymalnie 10 stoiskach o powierzchni: długość – do 4 m, szerokość – do 3 m. Lokalizacja stoik będzie ustalona z Zamawiającym przed podpisaniem umowy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Zabrania się pod rygorem odstąpienia od umowy wystawiania towarów bądź reklam poza obręb stoisk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 xml:space="preserve">3.  </w:t>
      </w:r>
      <w:r>
        <w:rPr>
          <w:color w:val="000000"/>
          <w:sz w:val="26"/>
          <w:szCs w:val="26"/>
        </w:rPr>
        <w:t>Uczestnicy zobowiązani są do utrzymania czystości i porządku na terenie obiektów handlowych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4.</w:t>
        <w:tab/>
      </w:r>
      <w:r>
        <w:rPr>
          <w:sz w:val="26"/>
          <w:szCs w:val="26"/>
        </w:rPr>
        <w:t xml:space="preserve">Organizator gwarantuje dostęp do punktu poboru energii elektrycznej - 230V </w:t>
        <w:br/>
        <w:t>w odległości nie większej niż 50 metrów od punktu poboru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</w:t>
        <w:tab/>
        <w:t xml:space="preserve">Wykonawca dostarcza produkt wytworzony zgodnie z przepisami ustawy z dnia 25.08.2006 r. o bezpieczeństwie żywności i żywienia (Dz. U. 2010 r. nr 136, poz. 914).  Dostarczone przez Wykonawcę produkty muszą być wysokiej jakości, muszą spełniać wymagania jakościowe dotyczące przechowywania, pakowania </w:t>
        <w:br/>
        <w:t>i transportu oraz posiadać ważne terminy przydatności do spożycia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Warunki płatności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1.Wpłata za wydzierżawienie powierzchni handlowej musi być dokonana na rachunek bankowy Organizatora pomniejszona o wpłacone wadium do dnia 23.06.2014 r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Ubezpieczenia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Wykonawca ubezpiecza przedmiot działalności na własny koszt i ryzyko.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Organizator nie odpowiada za szkody spowodowane kradzieżą, ogniem, uderzeniem pioruna, zalaniem wodą, przerwą w dostawie prądu, wody i innych przyczyn losowych. 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color w:val="000000"/>
          <w:sz w:val="26"/>
          <w:szCs w:val="26"/>
        </w:rPr>
        <w:t>VII. Postanowienia końcowe</w:t>
      </w:r>
    </w:p>
    <w:p>
      <w:pPr>
        <w:pStyle w:val="Normal"/>
        <w:spacing w:lineRule="auto" w:line="360" w:before="100" w:after="100"/>
        <w:ind w:left="180" w:hanging="180"/>
        <w:jc w:val="both"/>
        <w:rPr/>
      </w:pPr>
      <w:r>
        <w:rPr>
          <w:color w:val="000000"/>
          <w:sz w:val="26"/>
          <w:szCs w:val="26"/>
        </w:rPr>
        <w:t xml:space="preserve">1.W przypadku nie stosowania się do ustaleń Regulaminu Organizator może usunąć  Wykonawcę bez zwrotu kosztów uczestnictwa i rozwiązać umowę. 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Przypadki nieuwzględnione w Regulaminie będą rozstrzygane na podstawie przepisów Kodeksu Cywilnego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6:00Z</dcterms:created>
  <dc:creator>Muzeum Rolnictwa</dc:creator>
  <dc:description/>
  <cp:keywords/>
  <dc:language>en-US</dc:language>
  <cp:lastModifiedBy>Sławek</cp:lastModifiedBy>
  <cp:lastPrinted>2013-05-14T08:45:00Z</cp:lastPrinted>
  <dcterms:modified xsi:type="dcterms:W3CDTF">2014-05-12T07:03:00Z</dcterms:modified>
  <cp:revision>16</cp:revision>
  <dc:subject/>
  <dc:title>REGULAMIN UDZIAŁU W IX PODLASKIM ŚWIĘCIE CHLEBA W MUZEUM ROLNICTWA W CIECHANOWCU</dc:title>
</cp:coreProperties>
</file>